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usicaa.mid is the moving theme music from Miyazaki's Nausica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the l1002_07.mid file in song2.lzh, but I chang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cussion instruments around.  Specifically, I replaced the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pani, and the high hats with the tambo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in nausicaa.mid are linear, so GUS owners should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on the latest Windows driver or PlayMIDI with linea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also requires at least 768k on the GUS for all the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16-b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n@sciborg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